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nglish Faculty 201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97"/>
        <w:gridCol w:w="1411"/>
        <w:gridCol w:w="987"/>
        <w:gridCol w:w="1192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ki Baldr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G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hony Cott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S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 E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dy Hyland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B  7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Y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is Leuni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D 7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U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18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3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bie Sekul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/Curri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ce White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ma Craig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E 8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 Dig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licity Graham-Prows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a Greco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A8B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bie Mantzandi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hanie Seymour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D8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 Digh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A, 9D –F/H 9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licity Graham-Prows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F 9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er Kell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nne Sedgman-Coope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rar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hanie Seymour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G 9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ah Wetenhall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B 9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D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t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a Greco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er Kell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B Lit – lovehat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is Leunii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U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18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3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hanie Seymou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n Stollery-Jones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A 10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ah Wetenhall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C 10ESL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ce Whit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m Digh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D 11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nny Dix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A  11B  11 Lan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Y Office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bie Mantzanidi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n Stollery-Jones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F 11Li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ah Wettenhall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ES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taff Ro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ki Baldr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 Dig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Lan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a Greco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ES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za Sgro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G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ndy Steel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F 12E  12 Li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 Stollery-Jones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B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ce Whit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7:00Z</dcterms:created>
  <dc:creator>WHITE, Alyce(WHI)</dc:creator>
  <dc:description/>
  <dc:language>en-US</dc:language>
  <cp:lastModifiedBy>WHITE, Alyce(WHI)</cp:lastModifiedBy>
  <dcterms:modified xsi:type="dcterms:W3CDTF">2012-01-31T10:07:00Z</dcterms:modified>
  <cp:revision>2</cp:revision>
  <dc:subject/>
  <dc:title/>
</cp:coreProperties>
</file>